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ragraph">
              <wp:posOffset>7239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96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2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 2023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2.</w:t>
      </w:r>
      <w:r>
        <w:rPr>
          <w:rFonts w:cs="Arial" w:ascii="Arial" w:hAnsi="Arial"/>
          <w:sz w:val="22"/>
          <w:szCs w:val="22"/>
          <w:lang w:val="sr-CS"/>
        </w:rPr>
        <w:t xml:space="preserve"> мај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поразума о заједничком спровођењу јавне набавке услуге израде пројекта за извођење радова, извођења радова и пројекта изведеног објекта за објекат стадиона "Чика Дача“ у Крагујевц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Споразума о заједничком спровођењу јавне набавке услуге израде пројекта за извођење радова, извођења радова и пројекта изведеног објекта за објекат стадиона "Чика Дача“ у Крагујевцу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између Града Крагујевца и Министарства за јавна улагања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bCs w:val="false"/>
          <w:sz w:val="22"/>
          <w:szCs w:val="22"/>
        </w:rPr>
        <w:t>I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Споразум о заједничком спровођењу јавне набавке услуге израде пројекта за извођење радова, извођења радова и пројекта изведеног објекта за објекат стадиона "Чика Дача“ у Крагујевцу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, закључиће Градоначелник, Никола Дашић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sz w:val="22"/>
          <w:szCs w:val="22"/>
          <w:lang w:val="ru-RU"/>
        </w:rPr>
        <w:t xml:space="preserve">Споразума о заједничком спровођењу јавне набавке услуге израде пројекта за извођење радова, извођења радова и пројекта изведеног објекта за објекат стадиона "Чика Дача“ у Крагујевцу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-пречишћен текст) и члану 49. 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алду са законом, статутом и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Споразума о заједничком спровођењу јавне набавке услуге израде пројекта за извођење радова, извођења радова и пројекта изведеног објекта за објекат стадиона "Чика Дача“ у Крагујевцу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M-251/23 од 11. маја 2023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да је сагласно са формално-правном природом предложеног Споразума о заједничком спровођењу јавне набавке услуге израде пројекта за извођење радова, извођења радова и пројекта изведеног објекта за објекат стадиона "Чика Дача“ у Крагујевц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За реализацију овог закључка нису потребна средства из буџета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је се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 xml:space="preserve">Споразума о заједничком спровођењу јавне набавке услуге израде пројекта за извођење радова, извођења радова и пројекта изведеног објекта за објекат стадиона "Чика Дача“ у Крагујевцу између </w:t>
      </w:r>
      <w:r>
        <w:rPr>
          <w:rFonts w:cs="Arial" w:ascii="Arial" w:hAnsi="Arial"/>
          <w:sz w:val="22"/>
          <w:szCs w:val="22"/>
          <w:lang w:val="sr-RS"/>
        </w:rPr>
        <w:t>Града Крагујевца и Министарства за јавна улагањ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Споразум о заједничком спровођењу јавне набавке услуге израде пројекта за извођење радова, извођења радова и пројекта изведеног објекта за објекат стадиона "Чика Дача“ у Крагујевцу између Града Крагујевца и Министарства за јавна улагања, у име града Крагујевца закључити Градоначелник, Никола Даш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5760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, Данка Андоновски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ind w:firstLine="720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color w:val="231F20"/>
    </w:rPr>
  </w:style>
  <w:style w:type="character" w:styleId="WW8Num12z1">
    <w:name w:val="WW8Num12z1"/>
    <w:qFormat/>
    <w:rPr>
      <w:b w:val="false"/>
      <w:color w:val="231F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Calibri" w:hAnsi="Calibri" w:eastAsia="Calibri" w:cs="Calibri"/>
      <w:sz w:val="20"/>
      <w:szCs w:val="20"/>
    </w:rPr>
  </w:style>
  <w:style w:type="paragraph" w:styleId="Nabrajanjebold">
    <w:name w:val="nabrajanje bold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Style13">
    <w:name w:val="уговор налсов"/>
    <w:basedOn w:val="Normal"/>
    <w:qFormat/>
    <w:pPr>
      <w:keepNext w:val="true"/>
      <w:spacing w:before="240" w:after="60"/>
      <w:ind w:firstLine="709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ind w:firstLine="709"/>
      <w:jc w:val="center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1:00Z</dcterms:created>
  <dc:creator>PC1</dc:creator>
  <dc:description/>
  <cp:keywords/>
  <dc:language>en-US</dc:language>
  <cp:lastModifiedBy>hhhggrreeww</cp:lastModifiedBy>
  <cp:lastPrinted>2023-05-12T08:21:00Z</cp:lastPrinted>
  <dcterms:modified xsi:type="dcterms:W3CDTF">2023-05-12T09:18:00Z</dcterms:modified>
  <cp:revision>112</cp:revision>
  <dc:subject/>
  <dc:title>ГРАД КРАГУЈЕВАЦ</dc:title>
</cp:coreProperties>
</file>